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1106497721"/>
            <w:bookmarkStart w:id="2" w:name="__Fieldmark__13_1106497721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1106497721"/>
            <w:bookmarkStart w:id="4" w:name="__Fieldmark__18_1106497721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1106497721"/>
            <w:bookmarkStart w:id="6" w:name="__Fieldmark__24_1106497721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1106497721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1106497721"/>
            <w:bookmarkStart w:id="8" w:name="__Fieldmark__28_1106497721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1106497721"/>
            <w:bookmarkStart w:id="10" w:name="__Fieldmark__31_1106497721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1106497721"/>
            <w:bookmarkStart w:id="12" w:name="__Fieldmark__32_1106497721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1106497721"/>
            <w:bookmarkStart w:id="14" w:name="__Fieldmark__33_1106497721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1106497721"/>
            <w:bookmarkStart w:id="16" w:name="__Fieldmark__34_1106497721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1106497721"/>
            <w:bookmarkStart w:id="18" w:name="__Fieldmark__35_1106497721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1106497721"/>
            <w:bookmarkStart w:id="20" w:name="__Fieldmark__36_1106497721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1106497721"/>
            <w:bookmarkStart w:id="22" w:name="__Fieldmark__37_1106497721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1106497721"/>
            <w:bookmarkStart w:id="24" w:name="__Fieldmark__38_1106497721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1106497721"/>
            <w:bookmarkStart w:id="26" w:name="__Fieldmark__39_1106497721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1106497721"/>
            <w:bookmarkStart w:id="28" w:name="__Fieldmark__42_1106497721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1106497721"/>
            <w:bookmarkStart w:id="30" w:name="__Fieldmark__45_1106497721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1106497721"/>
            <w:bookmarkStart w:id="32" w:name="__Fieldmark__48_1106497721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1106497721"/>
            <w:bookmarkStart w:id="34" w:name="__Fieldmark__51_1106497721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1106497721"/>
            <w:bookmarkStart w:id="36" w:name="__Fieldmark__54_1106497721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1106497721"/>
            <w:bookmarkStart w:id="38" w:name="__Fieldmark__60_1106497721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1106497721"/>
            <w:bookmarkStart w:id="40" w:name="__Fieldmark__61_1106497721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1106497721"/>
            <w:bookmarkStart w:id="42" w:name="__Fieldmark__62_1106497721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1106497721"/>
            <w:bookmarkStart w:id="44" w:name="__Fieldmark__63_1106497721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1106497721"/>
            <w:bookmarkStart w:id="46" w:name="__Fieldmark__64_1106497721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1106497721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1106497721"/>
            <w:bookmarkStart w:id="48" w:name="__Fieldmark__65_1106497721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1106497721"/>
            <w:bookmarkStart w:id="50" w:name="__Fieldmark__66_1106497721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1106497721"/>
            <w:bookmarkStart w:id="52" w:name="__Fieldmark__67_1106497721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1106497721"/>
            <w:bookmarkStart w:id="54" w:name="__Fieldmark__69_1106497721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1106497721"/>
            <w:bookmarkStart w:id="56" w:name="__Fieldmark__70_1106497721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1106497721"/>
            <w:bookmarkStart w:id="58" w:name="__Fieldmark__71_1106497721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1106497721"/>
            <w:bookmarkStart w:id="60" w:name="__Fieldmark__72_1106497721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1106497721"/>
            <w:bookmarkStart w:id="62" w:name="__Fieldmark__73_1106497721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1106497721"/>
            <w:bookmarkStart w:id="64" w:name="__Fieldmark__74_1106497721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1106497721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1106497721"/>
            <w:bookmarkStart w:id="66" w:name="__Fieldmark__75_1106497721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1106497721"/>
            <w:bookmarkStart w:id="68" w:name="__Fieldmark__76_1106497721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1106497721"/>
            <w:bookmarkStart w:id="70" w:name="__Fieldmark__77_1106497721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1106497721"/>
            <w:bookmarkStart w:id="72" w:name="__Fieldmark__80_1106497721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1106497721"/>
            <w:bookmarkStart w:id="74" w:name="__Fieldmark__81_1106497721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1106497721"/>
            <w:bookmarkStart w:id="76" w:name="__Fieldmark__82_1106497721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1106497721"/>
            <w:bookmarkStart w:id="78" w:name="__Fieldmark__83_1106497721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1106497721"/>
            <w:bookmarkStart w:id="80" w:name="__Fieldmark__84_1106497721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1106497721"/>
            <w:bookmarkStart w:id="82" w:name="__Fieldmark__85_1106497721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1106497721"/>
            <w:bookmarkStart w:id="84" w:name="__Fieldmark__86_1106497721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1106497721"/>
            <w:bookmarkStart w:id="86" w:name="__Fieldmark__87_1106497721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1106497721"/>
            <w:bookmarkStart w:id="88" w:name="__Fieldmark__88_1106497721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1106497721"/>
            <w:bookmarkStart w:id="90" w:name="__Fieldmark__89_1106497721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1106497721"/>
            <w:bookmarkStart w:id="92" w:name="__Fieldmark__90_1106497721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1106497721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1106497721"/>
            <w:bookmarkStart w:id="94" w:name="__Fieldmark__91_1106497721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1106497721"/>
            <w:bookmarkStart w:id="96" w:name="__Fieldmark__92_1106497721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1106497721"/>
            <w:bookmarkStart w:id="98" w:name="__Fieldmark__93_1106497721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1106497721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1106497721"/>
            <w:bookmarkStart w:id="100" w:name="__Fieldmark__94_1106497721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1106497721"/>
            <w:bookmarkStart w:id="102" w:name="__Fieldmark__95_1106497721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1106497721"/>
            <w:bookmarkStart w:id="104" w:name="__Fieldmark__96_1106497721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