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966509325"/>
            <w:bookmarkStart w:id="2" w:name="__Fieldmark__13_966509325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966509325"/>
            <w:bookmarkStart w:id="4" w:name="__Fieldmark__18_966509325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966509325"/>
            <w:bookmarkStart w:id="6" w:name="__Fieldmark__24_966509325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966509325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966509325"/>
            <w:bookmarkStart w:id="8" w:name="__Fieldmark__28_966509325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966509325"/>
            <w:bookmarkStart w:id="10" w:name="__Fieldmark__31_966509325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966509325"/>
            <w:bookmarkStart w:id="12" w:name="__Fieldmark__32_966509325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966509325"/>
            <w:bookmarkStart w:id="14" w:name="__Fieldmark__33_966509325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966509325"/>
            <w:bookmarkStart w:id="16" w:name="__Fieldmark__34_966509325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966509325"/>
            <w:bookmarkStart w:id="18" w:name="__Fieldmark__35_966509325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966509325"/>
            <w:bookmarkStart w:id="20" w:name="__Fieldmark__36_966509325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966509325"/>
            <w:bookmarkStart w:id="22" w:name="__Fieldmark__37_966509325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966509325"/>
            <w:bookmarkStart w:id="24" w:name="__Fieldmark__38_966509325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966509325"/>
            <w:bookmarkStart w:id="26" w:name="__Fieldmark__39_966509325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966509325"/>
            <w:bookmarkStart w:id="28" w:name="__Fieldmark__42_966509325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966509325"/>
            <w:bookmarkStart w:id="30" w:name="__Fieldmark__45_966509325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966509325"/>
            <w:bookmarkStart w:id="32" w:name="__Fieldmark__48_966509325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966509325"/>
            <w:bookmarkStart w:id="34" w:name="__Fieldmark__51_966509325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966509325"/>
            <w:bookmarkStart w:id="36" w:name="__Fieldmark__54_966509325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966509325"/>
            <w:bookmarkStart w:id="38" w:name="__Fieldmark__60_966509325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966509325"/>
            <w:bookmarkStart w:id="40" w:name="__Fieldmark__61_966509325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966509325"/>
            <w:bookmarkStart w:id="42" w:name="__Fieldmark__62_966509325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966509325"/>
            <w:bookmarkStart w:id="44" w:name="__Fieldmark__63_966509325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966509325"/>
            <w:bookmarkStart w:id="46" w:name="__Fieldmark__64_966509325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966509325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966509325"/>
            <w:bookmarkStart w:id="48" w:name="__Fieldmark__65_966509325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966509325"/>
            <w:bookmarkStart w:id="50" w:name="__Fieldmark__66_966509325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966509325"/>
            <w:bookmarkStart w:id="52" w:name="__Fieldmark__67_966509325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966509325"/>
            <w:bookmarkStart w:id="54" w:name="__Fieldmark__69_966509325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966509325"/>
            <w:bookmarkStart w:id="56" w:name="__Fieldmark__70_966509325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966509325"/>
            <w:bookmarkStart w:id="58" w:name="__Fieldmark__71_966509325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966509325"/>
            <w:bookmarkStart w:id="60" w:name="__Fieldmark__72_966509325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966509325"/>
            <w:bookmarkStart w:id="62" w:name="__Fieldmark__73_966509325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966509325"/>
            <w:bookmarkStart w:id="64" w:name="__Fieldmark__74_966509325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966509325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966509325"/>
            <w:bookmarkStart w:id="66" w:name="__Fieldmark__75_966509325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966509325"/>
            <w:bookmarkStart w:id="68" w:name="__Fieldmark__76_966509325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966509325"/>
            <w:bookmarkStart w:id="70" w:name="__Fieldmark__77_966509325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966509325"/>
            <w:bookmarkStart w:id="72" w:name="__Fieldmark__80_966509325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966509325"/>
            <w:bookmarkStart w:id="74" w:name="__Fieldmark__81_966509325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966509325"/>
            <w:bookmarkStart w:id="76" w:name="__Fieldmark__82_966509325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966509325"/>
            <w:bookmarkStart w:id="78" w:name="__Fieldmark__83_966509325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966509325"/>
            <w:bookmarkStart w:id="80" w:name="__Fieldmark__84_966509325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966509325"/>
            <w:bookmarkStart w:id="82" w:name="__Fieldmark__85_966509325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966509325"/>
            <w:bookmarkStart w:id="84" w:name="__Fieldmark__86_966509325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966509325"/>
            <w:bookmarkStart w:id="86" w:name="__Fieldmark__87_966509325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966509325"/>
            <w:bookmarkStart w:id="88" w:name="__Fieldmark__88_966509325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966509325"/>
            <w:bookmarkStart w:id="90" w:name="__Fieldmark__89_966509325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966509325"/>
            <w:bookmarkStart w:id="92" w:name="__Fieldmark__90_966509325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966509325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966509325"/>
            <w:bookmarkStart w:id="94" w:name="__Fieldmark__91_966509325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966509325"/>
            <w:bookmarkStart w:id="96" w:name="__Fieldmark__92_966509325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966509325"/>
            <w:bookmarkStart w:id="98" w:name="__Fieldmark__93_966509325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966509325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966509325"/>
            <w:bookmarkStart w:id="100" w:name="__Fieldmark__94_966509325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966509325"/>
            <w:bookmarkStart w:id="102" w:name="__Fieldmark__95_966509325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966509325"/>
            <w:bookmarkStart w:id="104" w:name="__Fieldmark__96_966509325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